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19.2pt;margin-top:-26.2pt;width:390.4pt;height:9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375.75pt;margin-top:-25.75pt;width:134.2pt;height:94.25pt;flip:x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7740</wp:posOffset>
                </wp:positionH>
                <wp:positionV relativeFrom="paragraph">
                  <wp:posOffset>-750570</wp:posOffset>
                </wp:positionV>
                <wp:extent cx="7248525" cy="10346055"/>
                <wp:effectExtent l="6985" t="6985" r="5715" b="571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1034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-59.1pt;width:570.7pt;height:814.6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6350" t="6985" r="6350" b="571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商 务 英 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商 务 英 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69850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376092" stroked="f" o:allowincell="f" style="position:absolute;margin-left:-49.25pt;margin-top:5.5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5460</wp:posOffset>
                </wp:positionH>
                <wp:positionV relativeFrom="paragraph">
                  <wp:posOffset>55880</wp:posOffset>
                </wp:positionV>
                <wp:extent cx="6464300" cy="7573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757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本科                 商务英语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××-20××              xxxxxxxxxxxxx                   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商务英语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梳理商务英语专业实训软件的产品功能，细化产品设计；编写和整理产品的需求说明书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研究高校老师和学生的教学、教材和软件使用的习惯，挖掘用户需求，分析用户需求、使用场景，负责部分功能模块产品设计，并撰写和维护产品需求文档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析竞争对手产品及功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××-20××              xxxxxxxxxxxxx                   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商务英语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日常商务英语业务的翻译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接受主管的分配的翻译任务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保证翻译质量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资料的整理收集、知识管理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并与翻译团队成员沟通协作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部门内开展的专业培训与交流，提高翻译的专业水平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××-20××              xxxxxxxxxxxxx                   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商务英语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到访外宾的接待工作，及对工作进行英语交流和翻译工作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向外宾和客户介绍公司项目和服务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与到访外宾的日常沟通，解答咨询，解答问题和处理投诉等； 协助高层领导及各部门共同提高会务的满意度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安排各国访客及提供相应的服务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96.3pt;mso-wrap-distance-left:9.05pt;mso-wrap-distance-right:9.05pt;mso-wrap-distance-top:0pt;mso-wrap-distance-bottom:0pt;margin-top:4.4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本科                 商务英语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××-20××              xxxxxxxxxxxxx                   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商务英语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梳理商务英语专业实训软件的产品功能，细化产品设计；编写和整理产品的需求说明书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研究高校老师和学生的教学、教材和软件使用的习惯，挖掘用户需求，分析用户需求、使用场景，负责部分功能模块产品设计，并撰写和维护产品需求文档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析竞争对手产品及功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××-20××              xxxxxxxxxxxxx                   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商务英语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日常商务英语业务的翻译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接受主管的分配的翻译任务；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保证翻译质量；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翻译资料的整理收集、知识管理；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翻译并与翻译团队成员沟通协作；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加部门内开展的专业培训与交流，提高翻译的专业水平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××-20××              xxxxxxxxxxxxx                   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商务英语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负责到访外宾的接待工作，及对工作进行英语交流和翻译工作；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负责向外宾和客户介绍公司项目和服务；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与到访外宾的日常沟通，解答咨询，解答问题和处理投诉等； 协助高层领导及各部门共同提高会务的满意度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安排各国访客及提供相应的服务； 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19939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376092" stroked="f" o:allowincell="f" style="position:absolute;margin-left:-49.25pt;margin-top:15.7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165100</wp:posOffset>
                </wp:positionV>
                <wp:extent cx="1105535" cy="333375"/>
                <wp:effectExtent l="0" t="635" r="635" b="0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376092" stroked="f" o:allowincell="f" style="position:absolute;margin-left:-47pt;margin-top:13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