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0310</wp:posOffset>
                </wp:positionH>
                <wp:positionV relativeFrom="paragraph">
                  <wp:posOffset>207645</wp:posOffset>
                </wp:positionV>
                <wp:extent cx="1365250" cy="547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47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  <w:szCs w:val="96"/>
                              </w:rPr>
                              <w:t>市场主管英文简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30.8pt;mso-wrap-distance-left:9.05pt;mso-wrap-distance-right:9.05pt;mso-wrap-distance-top:0pt;mso-wrap-distance-bottom:0pt;margin-top:16.35pt;mso-position-vertical-relative:text;margin-left:2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color w:val="000000"/>
                          <w:sz w:val="96"/>
                          <w:szCs w:val="96"/>
                        </w:rPr>
                        <w:t>市场主管英文简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andy Bin 15/F,TOWARD ,BRIGHT CHINA,BUILDING,BEIJING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BJECTIVE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career within sales and marketing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ROFESSIONAL EXPERIENCE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OLENE‘S Columbia,SC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rketing Director/Amber Rain,1989-Present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ximize sales in 19 stores;consistently achieve monthly sales plan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ecruit/interview /hire,train and develop counter managers and beauty advisors;stress improved customer service and follow through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ct as liaison between Jolene‘s and Amber Rain account executives;communicate/execute corporate plan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erchandise cases/counters;oversee/organize stock areas;review stock control and productivity book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ctuate/implement promotional events to generate additional business.Hire/train freelance models to promote business.Conduct product sales and seminars for promotional agencie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eview and analyze goals and retail sales;interact with general managers and cosmetic buyer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rganize/supervise 25 clinics and special promotional event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rketing Director/Emerald Haze,1984-1989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esponsible for 25 stores and $3 million account.Improved staffing,increased business 30% in spring‘89,60% Christmas ‘88,and 42% Fall‘87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estructured special events to generate business.Actuated"Days of Haze"program, stressing customer service/follow through;established goals to increase average unit sales,makeovers,and consultation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rought account to #2 in the country;exceeded sales goal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eceived numerous Galena Marketing Award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DUCATION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lumbia Institute of Aesthetics,Columbia,SC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urses in Advanced Makeup Artistry,1988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niversity of Florida,Gainesville,FL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.A.,Marketing,1982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RSONAL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illing to relocate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rcentages and dollar amounts quantify candidate‘s accomplishments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urses listed under education are related to candidate‘s field of interest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9:5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