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03605</wp:posOffset>
                </wp:positionV>
                <wp:extent cx="8317230" cy="245427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7080" cy="245412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7e4bd" stroked="f" o:allowincell="f" style="position:absolute;margin-left:-90.1pt;margin-top:-71.15pt;width:654.85pt;height:193.2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-998855</wp:posOffset>
                </wp:positionV>
                <wp:extent cx="2349500" cy="254127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2541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bbb59" stroked="f" o:allowincell="f" style="position:absolute;margin-left:-90.85pt;margin-top:-78.65pt;width:184.95pt;height:200.0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1625</wp:posOffset>
                </wp:positionH>
                <wp:positionV relativeFrom="paragraph">
                  <wp:posOffset>-360045</wp:posOffset>
                </wp:positionV>
                <wp:extent cx="247650" cy="1611630"/>
                <wp:effectExtent l="9525" t="0" r="0" b="127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23.75pt;margin-top:-28.35pt;width:19.5pt;height:126.9pt" coordorigin="2475,-567" coordsize="390,2538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475;top:849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2548;top:1531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2483;top:150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2475;top:-567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7395</wp:posOffset>
                </wp:positionH>
                <wp:positionV relativeFrom="paragraph">
                  <wp:posOffset>-1103630</wp:posOffset>
                </wp:positionV>
                <wp:extent cx="2837180" cy="2772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76923C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76923C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18.3pt;mso-wrap-distance-left:9.05pt;mso-wrap-distance-right:9.05pt;mso-wrap-distance-top:0pt;mso-wrap-distance-bottom:0pt;margin-top:-86.9pt;mso-position-vertical-relative:text;margin-left:1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76923C"/>
                          <w:sz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76923C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76923C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76923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76923C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7095</wp:posOffset>
                </wp:positionH>
                <wp:positionV relativeFrom="paragraph">
                  <wp:posOffset>-340995</wp:posOffset>
                </wp:positionV>
                <wp:extent cx="1979295" cy="655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51.65pt;mso-wrap-distance-left:9.05pt;mso-wrap-distance-right:9.05pt;mso-wrap-distance-top:0pt;mso-wrap-distance-bottom:0pt;margin-top:-26.85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D7E4BD"/>
                          <w:sz w:val="80"/>
                          <w:szCs w:val="8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78740</wp:posOffset>
                </wp:positionV>
                <wp:extent cx="1904365" cy="412750"/>
                <wp:effectExtent l="0" t="0" r="635" b="635"/>
                <wp:wrapNone/>
                <wp:docPr id="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ebf1de" stroked="f" o:allowincell="f" style="position:absolute;margin-left:-75.1pt;margin-top:6.2pt;width:149.9pt;height:32.45pt;mso-wrap-style:none;v-text-anchor:middle"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7050</wp:posOffset>
                </wp:positionH>
                <wp:positionV relativeFrom="paragraph">
                  <wp:posOffset>123825</wp:posOffset>
                </wp:positionV>
                <wp:extent cx="287655" cy="287655"/>
                <wp:effectExtent l="635" t="1270" r="0" b="0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9bbb59" stroked="f" o:allowincell="f" style="position:absolute;margin-left:41.5pt;margin-top:9.75pt;width:22.6pt;height:22.6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7930</wp:posOffset>
                </wp:positionH>
                <wp:positionV relativeFrom="paragraph">
                  <wp:posOffset>231775</wp:posOffset>
                </wp:positionV>
                <wp:extent cx="1957705" cy="328295"/>
                <wp:effectExtent l="0" t="635" r="0" b="0"/>
                <wp:wrapNone/>
                <wp:docPr id="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9bbb59" stroked="f" o:allowincell="f" style="position:absolute;margin-left:-95.9pt;margin-top:18.25pt;width:154.1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2275</wp:posOffset>
                </wp:positionH>
                <wp:positionV relativeFrom="paragraph">
                  <wp:posOffset>295910</wp:posOffset>
                </wp:positionV>
                <wp:extent cx="6927215" cy="84156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3.3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1575</wp:posOffset>
                </wp:positionH>
                <wp:positionV relativeFrom="paragraph">
                  <wp:posOffset>221615</wp:posOffset>
                </wp:positionV>
                <wp:extent cx="2211070" cy="328295"/>
                <wp:effectExtent l="0" t="635" r="0" b="0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9bbb59" stroked="f" o:allowincell="f" style="position:absolute;margin-left:-92.25pt;margin-top:17.45pt;width:174.0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9675</wp:posOffset>
                </wp:positionH>
                <wp:positionV relativeFrom="paragraph">
                  <wp:posOffset>65405</wp:posOffset>
                </wp:positionV>
                <wp:extent cx="1841500" cy="328295"/>
                <wp:effectExtent l="0" t="635" r="0" b="0"/>
                <wp:wrapNone/>
                <wp:docPr id="1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-95.25pt;margin-top:5.15pt;width:144.9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2525</wp:posOffset>
                </wp:positionH>
                <wp:positionV relativeFrom="paragraph">
                  <wp:posOffset>161290</wp:posOffset>
                </wp:positionV>
                <wp:extent cx="2211070" cy="328295"/>
                <wp:effectExtent l="0" t="635" r="0" b="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bbb59" stroked="f" o:allowincell="f" style="position:absolute;margin-left:-90.75pt;margin-top:12.7pt;width:174.0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