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8235</wp:posOffset>
                </wp:positionH>
                <wp:positionV relativeFrom="paragraph">
                  <wp:posOffset>-902970</wp:posOffset>
                </wp:positionV>
                <wp:extent cx="7524750" cy="1066673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720" cy="1066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8.05pt;margin-top:-71.1pt;width:592.45pt;height:839.8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64895</wp:posOffset>
                </wp:positionH>
                <wp:positionV relativeFrom="paragraph">
                  <wp:posOffset>-850900</wp:posOffset>
                </wp:positionV>
                <wp:extent cx="7418705" cy="1640205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8880" cy="164016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beef4" stroked="f" o:allowincell="f" style="position:absolute;margin-left:-83.85pt;margin-top:-67pt;width:584.1pt;height:129.1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0350</wp:posOffset>
                </wp:positionH>
                <wp:positionV relativeFrom="paragraph">
                  <wp:posOffset>-685800</wp:posOffset>
                </wp:positionV>
                <wp:extent cx="1233170" cy="141795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41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pt;margin-top:-54pt;width:97.05pt;height:111.6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2625</wp:posOffset>
                </wp:positionH>
                <wp:positionV relativeFrom="paragraph">
                  <wp:posOffset>-685800</wp:posOffset>
                </wp:positionV>
                <wp:extent cx="4519295" cy="1417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B0F0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11.65pt;mso-wrap-distance-left:9.05pt;mso-wrap-distance-right:9.05pt;mso-wrap-distance-top:0pt;mso-wrap-distance-bottom:0pt;margin-top:-54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B0F0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8530</wp:posOffset>
                </wp:positionH>
                <wp:positionV relativeFrom="paragraph">
                  <wp:posOffset>1078865</wp:posOffset>
                </wp:positionV>
                <wp:extent cx="3545840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662.65pt;mso-wrap-distance-left:9.05pt;mso-wrap-distance-right:9.05pt;mso-wrap-distance-top:0pt;mso-wrap-distance-bottom:0pt;margin-top:84.95pt;mso-position-vertical-relative:text;margin-left:-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7440</wp:posOffset>
                </wp:positionH>
                <wp:positionV relativeFrom="paragraph">
                  <wp:posOffset>195580</wp:posOffset>
                </wp:positionV>
                <wp:extent cx="3810000" cy="4243705"/>
                <wp:effectExtent l="0" t="635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24368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7dee8" stroked="f" o:allowincell="f" style="position:absolute;margin-left:-87.2pt;margin-top:15.4pt;width:299.95pt;height:33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215265</wp:posOffset>
                </wp:positionV>
                <wp:extent cx="3587750" cy="381000"/>
                <wp:effectExtent l="0" t="0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b0f0" stroked="f" o:allowincell="f" style="position:absolute;margin-left:-77.2pt;margin-top:16.9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831465</wp:posOffset>
                </wp:positionH>
                <wp:positionV relativeFrom="paragraph">
                  <wp:posOffset>206375</wp:posOffset>
                </wp:positionV>
                <wp:extent cx="3493135" cy="381000"/>
                <wp:effectExtent l="635" t="0" r="0" b="0"/>
                <wp:wrapNone/>
                <wp:docPr id="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b0f0" stroked="f" o:allowincell="f" style="position:absolute;margin-left:222.95pt;margin-top:16.2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205105</wp:posOffset>
                </wp:positionV>
                <wp:extent cx="3354705" cy="84372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843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664.35pt;mso-wrap-distance-left:9.05pt;mso-wrap-distance-right:9.05pt;mso-wrap-distance-top:0pt;mso-wrap-distance-bottom:0pt;margin-top:16.1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257810</wp:posOffset>
                </wp:positionV>
                <wp:extent cx="3705225" cy="474027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7401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7dee8" stroked="f" o:allowincell="f" style="position:absolute;margin-left:212.05pt;margin-top:20.3pt;width:291.7pt;height:373.2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3615</wp:posOffset>
                </wp:positionH>
                <wp:positionV relativeFrom="paragraph">
                  <wp:posOffset>165735</wp:posOffset>
                </wp:positionV>
                <wp:extent cx="3587750" cy="38100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77.45pt;margin-top:13.0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797810</wp:posOffset>
                </wp:positionH>
                <wp:positionV relativeFrom="paragraph">
                  <wp:posOffset>188595</wp:posOffset>
                </wp:positionV>
                <wp:extent cx="3493135" cy="381000"/>
                <wp:effectExtent l="635" t="0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f0" stroked="f" o:allowincell="f" style="position:absolute;margin-left:220.3pt;margin-top:14.8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