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283210</wp:posOffset>
                </wp:positionV>
                <wp:extent cx="10169525" cy="9249410"/>
                <wp:effectExtent l="635" t="0" r="0" b="63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9640" cy="9249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f" o:allowincell="f" style="position:absolute;margin-left:-79.9pt;margin-top:-22.3pt;width:800.7pt;height:728.2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5825</wp:posOffset>
                </wp:positionH>
                <wp:positionV relativeFrom="paragraph">
                  <wp:posOffset>-477520</wp:posOffset>
                </wp:positionV>
                <wp:extent cx="1490980" cy="1490345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1120" cy="14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9.8pt;margin-top:-37.65pt;width:117.35pt;height:117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c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56310</wp:posOffset>
                </wp:positionH>
                <wp:positionV relativeFrom="paragraph">
                  <wp:posOffset>-794385</wp:posOffset>
                </wp:positionV>
                <wp:extent cx="5534660" cy="44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444500"/>
                        </a:xfrm>
                        <a:prstGeom prst="rect"/>
                        <a:solidFill>
                          <a:srgbClr val="FF66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大学毕业生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CC" style="position:absolute;rotation:-0;width:435.8pt;height:35pt;mso-wrap-distance-left:9.05pt;mso-wrap-distance-right:9.05pt;mso-wrap-distance-top:0pt;mso-wrap-distance-bottom:0pt;margin-top:-62.55pt;mso-position-vertical-relative:text;margin-left: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                </w:t>
                      </w:r>
                      <w:r>
                        <w:rPr>
                          <w:sz w:val="30"/>
                          <w:szCs w:val="30"/>
                        </w:rPr>
                        <w:t>大学毕业生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7730</wp:posOffset>
                </wp:positionH>
                <wp:positionV relativeFrom="paragraph">
                  <wp:posOffset>30480</wp:posOffset>
                </wp:positionV>
                <wp:extent cx="5435600" cy="8415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66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CC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CC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CC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66CC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66CC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66CC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66CC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66CC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66CC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66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CC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662.65pt;mso-wrap-distance-left:9.05pt;mso-wrap-distance-right:9.05pt;mso-wrap-distance-top:0pt;mso-wrap-distance-bottom:0pt;margin-top:2.4pt;mso-position-vertical-relative:text;margin-left: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66CC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66CC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66CC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66CC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66CC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66CC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66CC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66CC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66CC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66CC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66CC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66CC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6620</wp:posOffset>
                </wp:positionH>
                <wp:positionV relativeFrom="paragraph">
                  <wp:posOffset>38735</wp:posOffset>
                </wp:positionV>
                <wp:extent cx="803910" cy="1757045"/>
                <wp:effectExtent l="0" t="635" r="0" b="0"/>
                <wp:wrapNone/>
                <wp:docPr id="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175716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66cc" stroked="f" o:allowincell="f" style="position:absolute;margin-left:-70.6pt;margin-top:3.05pt;width:63.25pt;height:138.3pt;mso-wrap-style:none;v-text-anchor:middle">
                <v:fill o:detectmouseclick="t" type="solid" color2="#0099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6610</wp:posOffset>
                </wp:positionH>
                <wp:positionV relativeFrom="paragraph">
                  <wp:posOffset>139700</wp:posOffset>
                </wp:positionV>
                <wp:extent cx="847725" cy="1661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sz w:val="64"/>
                                <w:szCs w:val="64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30.85pt;mso-wrap-distance-left:9.05pt;mso-wrap-distance-right:9.05pt;mso-wrap-distance-top:0pt;mso-wrap-distance-bottom:0pt;margin-top:11pt;mso-position-vertical-relative:text;margin-left:-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sz w:val="64"/>
                          <w:szCs w:val="64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sz w:val="64"/>
                          <w:szCs w:val="64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819150</wp:posOffset>
                </wp:positionV>
                <wp:extent cx="6986270" cy="423545"/>
                <wp:effectExtent l="8255" t="8890" r="8890" b="8255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616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white" stroked="t" o:allowincell="f" style="position:absolute;margin-left:-68.05pt;margin-top:64.5pt;width:550.05pt;height:33.3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8750</wp:posOffset>
                </wp:positionH>
                <wp:positionV relativeFrom="paragraph">
                  <wp:posOffset>951865</wp:posOffset>
                </wp:positionV>
                <wp:extent cx="237490" cy="178435"/>
                <wp:effectExtent l="9525" t="10160" r="9525" b="952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2.5pt;margin-top:74.95pt;width:18.65pt;height:14pt;mso-wrap-style:none;v-text-anchor:middle">
                <v:fill o:detectmouseclick="t" on="false"/>
                <v:stroke color="#ff66c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3720</wp:posOffset>
                </wp:positionH>
                <wp:positionV relativeFrom="paragraph">
                  <wp:posOffset>886460</wp:posOffset>
                </wp:positionV>
                <wp:extent cx="180975" cy="279400"/>
                <wp:effectExtent l="635" t="0" r="0" b="127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66cc" stroked="f" o:allowincell="f" style="position:absolute;margin-left:343.6pt;margin-top:69.8pt;width:14.2pt;height:21.95pt;mso-wrap-style:none;v-text-anchor:middle">
                <v:fill o:detectmouseclick="t" type="solid" color2="#0099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8375</wp:posOffset>
                </wp:positionH>
                <wp:positionV relativeFrom="paragraph">
                  <wp:posOffset>918845</wp:posOffset>
                </wp:positionV>
                <wp:extent cx="217805" cy="221615"/>
                <wp:effectExtent l="635" t="635" r="0" b="0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66cc" stroked="f" o:allowincell="f" style="position:absolute;margin-left:76.25pt;margin-top:72.35pt;width:17.1pt;height:17.4pt;flip:x;mso-wrap-style:none;v-text-anchor:middle">
                <v:fill o:detectmouseclick="t" type="solid" color2="#0099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3250</wp:posOffset>
                </wp:positionH>
                <wp:positionV relativeFrom="paragraph">
                  <wp:posOffset>899795</wp:posOffset>
                </wp:positionV>
                <wp:extent cx="247650" cy="240665"/>
                <wp:effectExtent l="0" t="635" r="0" b="0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66cc" stroked="f" o:allowincell="f" style="position:absolute;margin-left:-47.5pt;margin-top:70.85pt;width:19.45pt;height:18.9pt;mso-wrap-style:none;v-text-anchor:middle">
                <v:fill o:detectmouseclick="t" type="solid" color2="#009933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