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5330</wp:posOffset>
                </wp:positionH>
                <wp:positionV relativeFrom="paragraph">
                  <wp:posOffset>583565</wp:posOffset>
                </wp:positionV>
                <wp:extent cx="1414145" cy="1191895"/>
                <wp:effectExtent l="8890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19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9pt;margin-top:45.95pt;width:111.3pt;height:93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