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sume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90"/>
        <w:gridCol w:w="1395"/>
        <w:gridCol w:w="2347"/>
        <w:gridCol w:w="2115"/>
      </w:tblGrid>
      <w:tr>
        <w:trPr>
          <w:trHeight w:val="44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63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标准通用空白英文简历表格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1-03-28T11:31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