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8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人简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1-04-28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