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0430</wp:posOffset>
            </wp:positionV>
            <wp:extent cx="1795145" cy="14293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270</wp:posOffset>
                </wp:positionH>
                <wp:positionV relativeFrom="paragraph">
                  <wp:posOffset>-402590</wp:posOffset>
                </wp:positionV>
                <wp:extent cx="1219200" cy="1590675"/>
                <wp:effectExtent l="12700" t="13335" r="12700" b="1206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70.1pt;margin-top:-31.7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447040</wp:posOffset>
                </wp:positionV>
                <wp:extent cx="4519295" cy="2075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35.2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7880</wp:posOffset>
                </wp:positionH>
                <wp:positionV relativeFrom="paragraph">
                  <wp:posOffset>227330</wp:posOffset>
                </wp:positionV>
                <wp:extent cx="6953250" cy="635"/>
                <wp:effectExtent l="635" t="8255" r="635" b="825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2d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pt,17.9pt" to="483.05pt,17.9pt" ID="直线 10" stroked="t" o:allowincell="f" style="position:absolute">
                <v:stroke color="#42d0a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855</wp:posOffset>
                </wp:positionH>
                <wp:positionV relativeFrom="paragraph">
                  <wp:posOffset>93345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2D0A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2D0A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7.35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2D0A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2D0A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2D0A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2D0A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2D0A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2D0A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5660</wp:posOffset>
            </wp:positionH>
            <wp:positionV relativeFrom="paragraph">
              <wp:posOffset>149860</wp:posOffset>
            </wp:positionV>
            <wp:extent cx="1795145" cy="142938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