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7630</wp:posOffset>
                </wp:positionH>
                <wp:positionV relativeFrom="paragraph">
                  <wp:posOffset>-967105</wp:posOffset>
                </wp:positionV>
                <wp:extent cx="10473690" cy="356870"/>
                <wp:effectExtent l="0" t="0" r="0" b="825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3840" cy="356760"/>
                          <a:chOff x="0" y="0"/>
                          <a:chExt cx="10473840" cy="35676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7852320" cy="1911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7810560" cy="756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56760"/>
                            <a:ext cx="1044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106.9pt;margin-top:-76.15pt;width:824.65pt;height:28.05pt" coordorigin="-2138,-1523" coordsize="16493,561">
                <v:rect id="shape_0" ID="矩形 2" fillcolor="#376092" stroked="f" o:allowincell="f" style="position:absolute;left:-2045;top:-1523;width:12365;height:300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3" fillcolor="#376092" stroked="f" o:allowincell="f" style="position:absolute;left:-2138;top:-1165;width:12299;height:11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-2094,-961" to="14355,-961" ID="直线 4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7940</wp:posOffset>
                </wp:positionH>
                <wp:positionV relativeFrom="paragraph">
                  <wp:posOffset>-541655</wp:posOffset>
                </wp:positionV>
                <wp:extent cx="7788910" cy="177800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77804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-102.2pt;margin-top:-42.65pt;width:613.25pt;height:139.95pt;mso-wrap-style:none;v-text-anchor:middle">
                <v:fill o:detectmouseclick="t" type="solid" color2="#c89f6d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5535</wp:posOffset>
                </wp:positionH>
                <wp:positionV relativeFrom="paragraph">
                  <wp:posOffset>-447040</wp:posOffset>
                </wp:positionV>
                <wp:extent cx="1219200" cy="1590675"/>
                <wp:effectExtent l="12700" t="13335" r="12700" b="12065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387.05pt;margin-top:-35.2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-459105</wp:posOffset>
                </wp:positionV>
                <wp:extent cx="4519295" cy="207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66091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366091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36.1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66091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66091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366091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9995</wp:posOffset>
                </wp:positionH>
                <wp:positionV relativeFrom="paragraph">
                  <wp:posOffset>180340</wp:posOffset>
                </wp:positionV>
                <wp:extent cx="7788910" cy="8010525"/>
                <wp:effectExtent l="0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801036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-96.85pt;margin-top:14.2pt;width:613.25pt;height:630.7pt;mso-wrap-style:none;v-text-anchor:middle">
                <v:fill o:detectmouseclick="t" type="solid" color2="#c89f6d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9190</wp:posOffset>
                </wp:positionH>
                <wp:positionV relativeFrom="paragraph">
                  <wp:posOffset>118110</wp:posOffset>
                </wp:positionV>
                <wp:extent cx="7757160" cy="635"/>
                <wp:effectExtent l="635" t="8255" r="635" b="8255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9.3pt" to="521.05pt,9.3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1365</wp:posOffset>
                </wp:positionH>
                <wp:positionV relativeFrom="paragraph">
                  <wp:posOffset>13335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.05pt;mso-position-vertical-relative:text;margin-left:-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6609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3185</wp:posOffset>
                </wp:positionH>
                <wp:positionV relativeFrom="paragraph">
                  <wp:posOffset>1160145</wp:posOffset>
                </wp:positionV>
                <wp:extent cx="10473690" cy="356235"/>
                <wp:effectExtent l="0" t="8255" r="0" b="0"/>
                <wp:wrapNone/>
                <wp:docPr id="8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3840" cy="356400"/>
                          <a:chOff x="0" y="0"/>
                          <a:chExt cx="10473840" cy="356400"/>
                        </a:xfrm>
                      </wpg:grpSpPr>
                      <wps:wsp>
                        <wps:cNvSpPr/>
                        <wps:spPr>
                          <a:xfrm flipV="1">
                            <a:off x="59040" y="165240"/>
                            <a:ext cx="7852320" cy="1911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000"/>
                            <a:ext cx="7810560" cy="756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1044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55pt;margin-top:91.35pt;width:824.65pt;height:28.05pt" coordorigin="-2131,1827" coordsize="16493,561">
                <v:rect id="shape_0" ID="矩形 7" fillcolor="#376092" stroked="f" o:allowincell="f" style="position:absolute;left:-2038;top:2087;width:12365;height:300;flip:y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8" fillcolor="#376092" stroked="f" o:allowincell="f" style="position:absolute;left:-2131;top:1912;width:12299;height:118;flip:y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-2087,1827" to="14362,1827" ID="直线 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