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厨师英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厨师英文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Jessie B. Fairbanks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5 Oakwood Drive / Rego Park,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NY 11374 / 718-123-4567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September 25, 2004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Maxwell Jones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HR Director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ABC Hotel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New York, NY 12222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Dear Mr. Jones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In regard to the open cook position you have posted on Monster, I am very interested in the opportunity. Perhaps after reading this letter and enclosed resume, you will agree we have a mutually beneficial reason to meet. My credentials include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-12+ years of cooking experience in a hotel setting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-A track record of increasing clientele by preparing top-quality meals and maintaining high standards of excellence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-Respected leadership skills with experience training and motivating kitchen staff to work together as a team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-Expertise in menu planning and food/supplies ordering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-An uncompromising emphasis on quality, sanitation, waste reduction and cost savings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ABC Hotel’s mission and commitment to serving customers and the community is one that I share wholeheartedly. As a cook for Action Resort, I maintained an excellent performance record (using only two sick days throughout my 12-year tenure with the company) and earned a reputation for dedication, teamwork and a roll-up-your-sleeves work ethic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The cook position sounds like an outstanding opportunity, and I would welcome the chance for an interview to discuss your needs and outline my strengths in person. You may reach me at 718-555-1212. Thank you for your time and consideration of my resume, and I look forward to speaking with you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6" w:after="150"/>
        <w:jc w:val="left"/>
        <w:textAlignment w:val="auto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Sincerely,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Jessie B. Fairbanks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 w:eastAsia="宋体"/>
          <w:spacing w:val="15"/>
          <w:sz w:val="18"/>
          <w:szCs w:val="18"/>
          <w:shd w:fill="FFFFFF" w:val="clear"/>
        </w:rPr>
        <w:t>　　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Enc: Resume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eastAsia="宋体" w:cs="宋体" w:ascii="宋体" w:hAnsi="宋体"/>
          <w:spacing w:val="15"/>
          <w:sz w:val="18"/>
          <w:szCs w:val="18"/>
          <w:shd w:fill="FFFFFF" w:val="clear"/>
          <w:lang w:val="en-US" w:eastAsia="zh-CN"/>
        </w:rPr>
        <w:t>chinaz.com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4175</wp:posOffset>
                </wp:positionH>
                <wp:positionV relativeFrom="paragraph">
                  <wp:posOffset>2428240</wp:posOffset>
                </wp:positionV>
                <wp:extent cx="5937250" cy="226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厨师英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78.35pt;mso-wrap-distance-left:9.05pt;mso-wrap-distance-right:9.05pt;mso-wrap-distance-top:0pt;mso-wrap-distance-bottom:0pt;margin-top:191.2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厨师英文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