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75</wp:posOffset>
                </wp:positionH>
                <wp:positionV relativeFrom="paragraph">
                  <wp:posOffset>-387985</wp:posOffset>
                </wp:positionV>
                <wp:extent cx="5725795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出纳员英文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92.5pt;mso-wrap-distance-left:9.05pt;mso-wrap-distance-right:9.05pt;mso-wrap-distance-top:0pt;mso-wrap-distance-bottom:0pt;margin-top:-30.55pt;mso-position-vertical-relative:text;margin-left: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出纳员英文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trength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·More than ×× years in accounting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·Training and directing staff in accounting activities and be an expert in Lotus system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·Planning and conducting audits and variance analysis ,processing payroll and payroll tax reports and files,and maintaining /updating accurate inventories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ersonal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Name: ×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Gender:Femal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Date of Birth: ×××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Martial Status:Marrie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Email Address: ×××× @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chinaz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.com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el:(××××) ×××× ×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Mobile Phone: ×××× ××××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Experience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××/××××-Present ×××× ×××× (China)Co.,Ltd Senior Accounting Manager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·Responsible for the accurate and timely processing of accounts payable/receivable, payroll,insurance reports,and sales tax/payroll tax reporting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·Performing job costing ,account analysis,and general ledger management using Lotus and Excel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-Freeding up $32,000 by reducing A/R aging from 77 to 38 days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-Reducing accounting payroll costs 41% through automation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××/××××-××/×××× ×××× ×××× Systems company Accounting Manager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·Analyzed and interpreted forecasts,capital expenditures,and financial data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·Directly involved in budget preparation and cash flow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·Trained and directed six employees in accounting department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-Successfully negotiated a $650,000 credit line with major bank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-Detected costing problem that eventually saved the company$124,000/year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-Active participant in the successful implementation of just-in-time program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××/××××-××/×××× ×××× company Senior Accountant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·Performed detailed financial audits for clients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·Recommended improvements in system procedures,documentation,and internal controls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·Conducted reviews and compilations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·Prepared corporate and individual income tax returns,and payroll /sales tax returns.&lt;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24T09:43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