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426720</wp:posOffset>
                </wp:positionV>
                <wp:extent cx="5768975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环境艺术英文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99.9pt;mso-wrap-distance-left:9.05pt;mso-wrap-distance-right:9.05pt;mso-wrap-distance-top:0pt;mso-wrap-distance-bottom:0pt;margin-top:-33.6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环境艺术英文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asic information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me: Yu Sex: Mal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ate of Birth: 1987-09-26 Nationality: Han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eight: 180 Weight: 6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ace of origin: Jiangxi current location: Guangdon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tionality: Chinese Marital status: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ducational background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ighest level of education: college Putonghua: Good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oreign Language: English Language: General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raduate institutions: Higher post-secondary science Jiangxi Xinyu graduated Date: on 2009 -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tudies by Category: Computer Professional Name: Environmental Art and Design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ducation / training experience: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-year to years on the school / professional training institutions in the name / subject name of certificate obtained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eptember 2000 -2003 in Jiujiang City, Jiangxi Province in June Xiushui County Junior High School First School in September 2003 -2006 in Jiujiang City, Jiangxi Province in June of excellence Xiushui County High School in September 2006 school year in June, Jiangxi -2009 Provincial University College xinyu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ntention with the work experience job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alent type: Graduates Job type: Full-tim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 hope the job candidates: Design Technology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k Experience: 0 Title: No Titl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onthly requirements: Negotiable hope that the working area: Guangdon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n be reported for duty Date: Guangdon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ersonal experienc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ree times in school when the use of vacation time to train factory workers! In the training process to a correct understanding of and active efforts to the completion of their work!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ility to put themselves forward with a detailed personal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k takes a positive and serious attitude, a strong sense of responsibility and willingness to work hard is willing to fight; being sincere, careful, optimistic, prudent; good sense of innovation, the spirit of cooperation, and can quickly adapt to working environment, and practical work in learning and constantly improve themselves and do their jobs.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CC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9:24:3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